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3087472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6821978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7127653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2154051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8285665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5925597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7120868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4099344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0432242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4092462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7674010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4845741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8465490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022879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0782320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4901304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7519177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6754746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8894174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4930860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1037364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1746233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0276897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9769732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1889885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708363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7728502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1269381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7438131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1816843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9452848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9400875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9860754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6542264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5535115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8349306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3443816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2134552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1890406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6910220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4911759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193274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4817152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5193752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5286776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8263923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